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 d’emploi des outils de révision des listes DUDE – PARCOURS 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préparation de l’interconnexion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i/>
          <w:color w:val="0000FF"/>
          <w:sz w:val="20"/>
        </w:rPr>
        <w:t>Note de l'ARML Poitou-Charentes : nous remercions la région Pays de Loire pour le don de ce document. Quelques modifications ont été apportées dans le document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i/>
          <w:color w:val="0000FF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s documents Business Objects fournis permettent d’automatiser une partie de la procédure de révision des listes nécessaire pour l’interconnexion. 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requêtes vont, depuis BO, rechercher les PPAE en cours sur Parcours 3 et les listes Excel des DE en co-traitance et des DE radié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que cela fonctionne, vous devez générer ces listes à partir de DUDE et les enregistrer à un format et sous un nom bien préci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paration des fichiers Exce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 l’ordinateur depuis lequel vous allez lancer la requête, créer un dossier DUDE sous le disque principal C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s chemins et les noms de fichiers préconisés sont à respecter SCRUPULEUSEMENT pour que la requête fonction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epuis l’interface DUDE, éditer et </w:t>
      </w:r>
      <w:r>
        <w:rPr>
          <w:rFonts w:cs="Arial" w:ascii="Arial" w:hAnsi="Arial"/>
          <w:b/>
          <w:sz w:val="20"/>
        </w:rPr>
        <w:t>exporter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>voir détail en annexe page 5</w:t>
      </w:r>
      <w:r>
        <w:rPr>
          <w:rFonts w:cs="Arial" w:ascii="Arial" w:hAnsi="Arial"/>
          <w:sz w:val="20"/>
        </w:rPr>
        <w:t xml:space="preserve">) les </w:t>
      </w:r>
      <w:r>
        <w:rPr>
          <w:rFonts w:cs="Arial" w:ascii="Arial" w:hAnsi="Arial"/>
          <w:b/>
          <w:sz w:val="20"/>
        </w:rPr>
        <w:t>trois listes</w:t>
      </w:r>
      <w:r>
        <w:rPr>
          <w:rFonts w:cs="Arial" w:ascii="Arial" w:hAnsi="Arial"/>
          <w:sz w:val="20"/>
        </w:rPr>
        <w:t xml:space="preserve"> « DE en accompa-gnement », « DE en co-traitance » et « DE en attente du premier entretien ». Attention : seules les personnes ayant le profil « responsable » sous DUDE sont autorisées à le fai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chacune des 3 listes, faire les manipulations suivantes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/ </w:t>
      </w:r>
      <w:r>
        <w:rPr>
          <w:rFonts w:cs="Arial" w:ascii="Arial" w:hAnsi="Arial"/>
          <w:b/>
          <w:sz w:val="20"/>
        </w:rPr>
        <w:t>Sélectionner la première colonne</w:t>
      </w:r>
      <w:r>
        <w:rPr>
          <w:rFonts w:cs="Arial" w:ascii="Arial" w:hAnsi="Arial"/>
          <w:sz w:val="20"/>
        </w:rPr>
        <w:t xml:space="preserve"> (colonne 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Cliquer sur le menu « données » puis « convertir »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 Type de données d'origine, sélectionner "Délimité" + Suiv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/ Séparateur : cocher le point-virg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/ Identificateur de texte, sélectionner '  (apostrophe) et non pas " (guillemet)  + Suiv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/ Format des données en colonne, sélectionner "Texte"  + Termi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7/ Enregistrer </w:t>
      </w:r>
      <w:r>
        <w:rPr>
          <w:rFonts w:cs="Arial" w:ascii="Arial" w:hAnsi="Arial"/>
          <w:b/>
          <w:sz w:val="20"/>
        </w:rPr>
        <w:t>au format Excel</w:t>
      </w:r>
      <w:r>
        <w:rPr>
          <w:rFonts w:cs="Arial" w:ascii="Arial" w:hAnsi="Arial"/>
          <w:sz w:val="20"/>
        </w:rPr>
        <w:t xml:space="preserve"> la liste des jeunes en accompagnement sous le répertoire C:\DUDE,  avec pour nom : ACC.xls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7bis/ Enregistrer </w:t>
      </w:r>
      <w:r>
        <w:rPr>
          <w:rFonts w:cs="Arial" w:ascii="Arial" w:hAnsi="Arial"/>
          <w:b/>
          <w:sz w:val="20"/>
        </w:rPr>
        <w:t>au format Excel</w:t>
      </w:r>
      <w:r>
        <w:rPr>
          <w:rFonts w:cs="Arial" w:ascii="Arial" w:hAnsi="Arial"/>
          <w:sz w:val="20"/>
        </w:rPr>
        <w:t xml:space="preserve"> la liste des jeunes DE en co-traitance état radié sous C:\DUDE\ACCRAD.xls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7 ter/ Enregistrer </w:t>
      </w:r>
      <w:r>
        <w:rPr>
          <w:rFonts w:cs="Arial" w:ascii="Arial" w:hAnsi="Arial"/>
          <w:b/>
          <w:sz w:val="20"/>
        </w:rPr>
        <w:t>au format Excel</w:t>
      </w:r>
      <w:r>
        <w:rPr>
          <w:rFonts w:cs="Arial" w:ascii="Arial" w:hAnsi="Arial"/>
          <w:sz w:val="20"/>
        </w:rPr>
        <w:t xml:space="preserve"> la liste des jeunes DE en attente du premier entretien sous C:\DUDE\ATT.x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13" w:hanging="0"/>
        <w:rPr/>
      </w:pPr>
      <w:r>
        <w:rPr>
          <w:rFonts w:cs="Arial" w:ascii="Arial" w:hAnsi="Arial"/>
          <w:sz w:val="20"/>
        </w:rPr>
        <w:t xml:space="preserve">8/ Enregistrer les deux documents BO : </w:t>
      </w:r>
      <w:r>
        <w:rPr>
          <w:rFonts w:cs="Arial" w:ascii="Arial" w:hAnsi="Arial"/>
          <w:b/>
          <w:color w:val="008000"/>
          <w:sz w:val="20"/>
        </w:rPr>
        <w:t xml:space="preserve">Révision listes P3 vers DUDE v4.rep </w:t>
      </w:r>
      <w:r>
        <w:rPr>
          <w:rFonts w:cs="Arial" w:ascii="Arial" w:hAnsi="Arial"/>
          <w:sz w:val="20"/>
        </w:rPr>
        <w:t xml:space="preserve">et </w:t>
      </w:r>
      <w:r>
        <w:rPr>
          <w:rFonts w:cs="Arial" w:ascii="Arial" w:hAnsi="Arial"/>
          <w:b/>
          <w:color w:val="808080"/>
          <w:sz w:val="20"/>
        </w:rPr>
        <w:t xml:space="preserve">Révision listes DUDE vers P3 v4.rep </w:t>
      </w:r>
      <w:r>
        <w:rPr>
          <w:rFonts w:cs="Arial" w:ascii="Arial" w:hAnsi="Arial"/>
          <w:sz w:val="20"/>
        </w:rPr>
        <w:t>dans votre environnement de travail habituel. (note de Poitou-Chtes : ou bien dans le dossier C:\DUDE comme çà tout est au même endroit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/ Depuis Parcours 3, lancer BO et ouvrir ces deux docume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/ </w:t>
      </w:r>
      <w:r>
        <w:rPr>
          <w:rFonts w:cs="Arial" w:ascii="Arial" w:hAnsi="Arial"/>
          <w:b/>
          <w:sz w:val="20"/>
        </w:rPr>
        <w:t>Pour chacun des deux documents</w:t>
      </w:r>
      <w:r>
        <w:rPr>
          <w:rFonts w:cs="Arial" w:ascii="Arial" w:hAnsi="Arial"/>
          <w:sz w:val="20"/>
        </w:rPr>
        <w:t>, ouvrir le gestionnaire de données en cliquant sur le microcub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aut rafraîchir les requêtes une par un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/ Pour rafraîchir la requête Parcours 3 ( nom commençant par P3…, symbole multicolore), sélectionner son nom et cliquer sur « Rafraîchir »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114300" cy="457200"/>
                <wp:effectExtent l="1905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4pt" to="278.95pt,179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84295" cy="28702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a a pour effet d’alimenter les données venant de Parcours 3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rafraîchir les données venant des fichiers Excel, sélectionner le nom de la requête et cliquer sur Edi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2794000</wp:posOffset>
                </wp:positionV>
                <wp:extent cx="114300" cy="342900"/>
                <wp:effectExtent l="1206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20pt" to="98.8pt,246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sz w:val="20"/>
        </w:rPr>
        <w:drawing>
          <wp:inline distT="0" distB="0" distL="0" distR="0">
            <wp:extent cx="5200650" cy="38481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a ouvre la fenêtre « Accéder aux données personnelles 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433320</wp:posOffset>
                </wp:positionV>
                <wp:extent cx="342900" cy="342900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1.6pt" to="314.95pt,218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88105" cy="31235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quer sur Exécu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aire la même chose pour les requêtes DUDE-ACCRAD et DUDE-ATT de ce docu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épéter l’opération de rafraîchissement pour le second document et enregistre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NB : Si vous rencontrez des problèmes pour accéder aux requêtes Excel (message d’erreur bloquant), prenez contact avec Patrice Maixent qui vous aidera à effectuer une manipulation sur votre poste de travail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e du résulta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" w:right="113" w:hanging="0"/>
        <w:rPr/>
      </w:pPr>
      <w:r>
        <w:rPr>
          <w:rFonts w:cs="Arial" w:ascii="Arial" w:hAnsi="Arial"/>
          <w:b/>
          <w:sz w:val="20"/>
        </w:rPr>
        <w:t>Document  </w:t>
      </w:r>
      <w:r>
        <w:rPr>
          <w:rFonts w:cs="Arial" w:ascii="Arial" w:hAnsi="Arial"/>
          <w:b/>
          <w:color w:val="808080"/>
          <w:sz w:val="20"/>
        </w:rPr>
        <w:t>« Révision listes P3 vers DUDE v4.rep»</w:t>
      </w:r>
    </w:p>
    <w:p>
      <w:pPr>
        <w:pStyle w:val="Normal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s rapports mettent en évidence les jeunes qui sont ou ont été en PPAE dans Parcours 3 et qui ne sont pas ou plus en co-traitance côté DUDE. Les listes sont organisées par conseill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" w:right="113" w:hanging="0"/>
        <w:rPr/>
      </w:pPr>
      <w:r>
        <w:rPr>
          <w:rFonts w:cs="Arial" w:ascii="Arial" w:hAnsi="Arial"/>
          <w:b/>
          <w:sz w:val="20"/>
        </w:rPr>
        <w:t>Document  </w:t>
      </w:r>
      <w:r>
        <w:rPr>
          <w:rFonts w:cs="Arial" w:ascii="Arial" w:hAnsi="Arial"/>
          <w:b/>
          <w:color w:val="808080"/>
          <w:sz w:val="20"/>
        </w:rPr>
        <w:t>« Révision listes DUDE vers P3 v4.rep»</w:t>
      </w:r>
    </w:p>
    <w:p>
      <w:pPr>
        <w:pStyle w:val="Normal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s rapports permettent d’identifier les jeunes qui sont considérés en co-traitance par l’ANPE et que l’on ne trouve pas en PPAE ou même dans Parcours 3. Les listes sont globale au niveau de la structu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620"/>
        <w:gridCol w:w="1440"/>
        <w:gridCol w:w="1620"/>
        <w:gridCol w:w="1620"/>
        <w:gridCol w:w="1800"/>
      </w:tblGrid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En attente 1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b/>
                <w:sz w:val="20"/>
              </w:rPr>
              <w:t xml:space="preserve"> entreti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en co-traitanc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radi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n con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érage fichier B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 dans la colo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en dans la colonne « Absent de la cotraitance 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 dans la colonne Radié et date de radiation renseigné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Uniquement un X dans la colonne « Absent de la cotraitance » 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il B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traitance en co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de 6 mo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 de 6 moi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Révision listes P3 vers DUDE v4.rep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PAE en cou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ppor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« </w:t>
            </w:r>
            <w:r>
              <w:rPr>
                <w:rFonts w:cs="Arial" w:ascii="Arial" w:hAnsi="Arial"/>
                <w:i/>
                <w:sz w:val="16"/>
              </w:rPr>
              <w:t>Compare P3  EN COURS -&gt; DUDE</w:t>
            </w:r>
            <w:r>
              <w:rPr>
                <w:rFonts w:cs="Arial" w:ascii="Arial" w:hAnsi="Arial"/>
                <w:sz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hd w:fill="FF00FF" w:val="clear"/>
              </w:rPr>
            </w:pPr>
            <w:r>
              <w:rPr>
                <w:rFonts w:cs="Arial" w:ascii="Arial" w:hAnsi="Arial"/>
                <w:sz w:val="20"/>
                <w:shd w:fill="FF00FF" w:val="clear"/>
              </w:rPr>
              <w:t>Lignes mauves</w:t>
            </w:r>
          </w:p>
          <w:p>
            <w:pPr>
              <w:pStyle w:val="Normal"/>
              <w:rPr>
                <w:rFonts w:ascii="Arial" w:hAnsi="Arial" w:cs="Arial"/>
                <w:sz w:val="20"/>
                <w:shd w:fill="FF00FF" w:val="clear"/>
              </w:rPr>
            </w:pPr>
            <w:r>
              <w:rPr>
                <w:rFonts w:cs="Arial" w:ascii="Arial" w:hAnsi="Arial"/>
                <w:sz w:val="20"/>
                <w:shd w:fill="FF00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Créer un premier entretien sous GIDE ou DU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nes blanch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uellement vérifier les da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nes blanch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 d’a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00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nes orang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ôturer le PPAE dans Parcours à la date de radiation, motif radi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00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nes Ro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ôturer le PPAE dans Parcours avec date de fin = date de début du programme et motif abandon </w:t>
            </w:r>
          </w:p>
        </w:tc>
      </w:tr>
      <w:tr>
        <w:trPr>
          <w:trHeight w:val="2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rtis PPA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ppor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« </w:t>
            </w:r>
            <w:r>
              <w:rPr>
                <w:rFonts w:cs="Arial" w:ascii="Arial" w:hAnsi="Arial"/>
                <w:i/>
                <w:sz w:val="16"/>
              </w:rPr>
              <w:t>Compare P3  SORTIS  -&gt; DUDE</w:t>
            </w:r>
            <w:r>
              <w:rPr>
                <w:rFonts w:cs="Arial" w:ascii="Arial" w:hAnsi="Arial"/>
                <w:sz w:val="20"/>
              </w:rPr>
              <w:t> »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0000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nes bleu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rimer la date de sortie du programme dans Parcours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00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nes jaun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rincipe, supprimer la date de sortie du programme dans Parcours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Ou faire au mieux selon les cas et les délais, en concertation avec l’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00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nes orang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 d’action sur Parcours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 : sortie de la co-traitance dans GIDE si poss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nes blanch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e action (cas normal)</w:t>
            </w:r>
          </w:p>
        </w:tc>
      </w:tr>
      <w:tr>
        <w:trPr>
          <w:trHeight w:val="2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Révision listes DUDE vers P3 v4.rep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amais de PPA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bsent de Parcours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ur info 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pport Compare DUDE DE en attente de 1er entretie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 d’action : sera vu après l’interconnex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hd w:fill="FFFF00" w:val="clear"/>
              </w:rPr>
              <w:t>Liste (en vert)</w:t>
            </w:r>
            <w:r>
              <w:rPr>
                <w:rFonts w:cs="Arial" w:ascii="Arial" w:hAnsi="Arial"/>
                <w:sz w:val="20"/>
              </w:rPr>
              <w:t xml:space="preserve"> du rapport « </w:t>
            </w:r>
            <w:r>
              <w:rPr>
                <w:rFonts w:cs="Arial" w:ascii="Arial" w:hAnsi="Arial"/>
                <w:i/>
                <w:sz w:val="16"/>
              </w:rPr>
              <w:t>DUDE Cotraitance  et absent de P3 ou de PPAE</w:t>
            </w:r>
            <w:r>
              <w:rPr>
                <w:rFonts w:cs="Arial" w:ascii="Arial" w:hAnsi="Arial"/>
                <w:sz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er le programme PPAE en reprenant la date de début d’accompagnement mentionnée dans DU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hd w:fill="FFFF00" w:val="clear"/>
              </w:rPr>
              <w:t>Lignes vertes</w:t>
            </w:r>
            <w:r>
              <w:rPr>
                <w:rFonts w:cs="Arial" w:ascii="Arial" w:hAnsi="Arial"/>
                <w:sz w:val="20"/>
              </w:rPr>
              <w:t xml:space="preserve"> du rapport « </w:t>
            </w:r>
            <w:r>
              <w:rPr>
                <w:rFonts w:cs="Arial" w:ascii="Arial" w:hAnsi="Arial"/>
                <w:i/>
                <w:sz w:val="16"/>
              </w:rPr>
              <w:t xml:space="preserve">DUDE Cotraitance </w:t>
            </w:r>
            <w:r>
              <w:rPr>
                <w:rFonts w:cs="Arial" w:ascii="Arial" w:hAnsi="Arial"/>
                <w:b/>
                <w:i/>
                <w:sz w:val="16"/>
              </w:rPr>
              <w:t>RADIE</w:t>
            </w:r>
            <w:r>
              <w:rPr>
                <w:rFonts w:cs="Arial" w:ascii="Arial" w:hAnsi="Arial"/>
                <w:i/>
                <w:sz w:val="16"/>
              </w:rPr>
              <w:t xml:space="preserve">  et absent de P3 ou de PPAE</w:t>
            </w: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aintien en co-traitance et création du programme PPAE (</w:t>
            </w:r>
            <w:r>
              <w:rPr>
                <w:rFonts w:cs="Arial" w:ascii="Arial" w:hAnsi="Arial"/>
                <w:sz w:val="16"/>
              </w:rPr>
              <w:t>Reprendre la date de début d’accompagnement mentionnée dans DUDE</w:t>
            </w:r>
            <w:r>
              <w:rPr>
                <w:rFonts w:cs="Arial" w:ascii="Arial" w:hAnsi="Arial"/>
                <w:sz w:val="20"/>
              </w:rPr>
              <w:t>)  ou bien attente du délai de 6 mois – à voir avec l’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hd w:fill="FFFF00" w:val="clear"/>
              </w:rPr>
              <w:t>Lignes oranges</w:t>
            </w:r>
            <w:r>
              <w:rPr>
                <w:rFonts w:cs="Arial" w:ascii="Arial" w:hAnsi="Arial"/>
                <w:sz w:val="20"/>
              </w:rPr>
              <w:t xml:space="preserve"> du rapport « </w:t>
            </w:r>
            <w:r>
              <w:rPr>
                <w:rFonts w:cs="Arial" w:ascii="Arial" w:hAnsi="Arial"/>
                <w:i/>
                <w:sz w:val="16"/>
              </w:rPr>
              <w:t xml:space="preserve">DUDE Cotraitance </w:t>
            </w:r>
            <w:r>
              <w:rPr>
                <w:rFonts w:cs="Arial" w:ascii="Arial" w:hAnsi="Arial"/>
                <w:b/>
                <w:i/>
                <w:sz w:val="16"/>
              </w:rPr>
              <w:t>RADIE</w:t>
            </w:r>
            <w:r>
              <w:rPr>
                <w:rFonts w:cs="Arial" w:ascii="Arial" w:hAnsi="Arial"/>
                <w:i/>
                <w:sz w:val="16"/>
              </w:rPr>
              <w:t xml:space="preserve">  et absent de P3 ou de PPAE</w:t>
            </w:r>
            <w:r>
              <w:rPr>
                <w:rFonts w:cs="Arial" w:ascii="Arial" w:hAnsi="Arial"/>
                <w:sz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 : Sortie de la co-traitance dans GIDE si poss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nnexe: Récupérer une liste de dossiers depuis le D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fonction d'export permet de récupérer la liste des jeunes en co-traitance dans un fichier 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26230</wp:posOffset>
            </wp:positionH>
            <wp:positionV relativeFrom="paragraph">
              <wp:posOffset>41275</wp:posOffset>
            </wp:positionV>
            <wp:extent cx="2077085" cy="578485"/>
            <wp:effectExtent l="0" t="0" r="0" b="0"/>
            <wp:wrapSquare wrapText="lef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ous devez pour cela disposer du bouton "Dossier" dans l'application. La présence de ce bouton dépend de votre profil sur le D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avoir cliqué sur le bouton "Dossiers", l'écran ci-dessous s'affiche. Choisir "Dossiers DE suivis par ma structure"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97790</wp:posOffset>
            </wp:positionV>
            <wp:extent cx="5753100" cy="221424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es opérations d'export seront à lancer successivement pour les onglets</w:t>
      </w:r>
    </w:p>
    <w:p>
      <w:pPr>
        <w:pStyle w:val="Normal"/>
        <w:numPr>
          <w:ilvl w:val="0"/>
          <w:numId w:val="2"/>
        </w:numPr>
        <w:rPr/>
      </w:pPr>
      <w:r>
        <w:rPr/>
        <w:t>En attente du premier entretien</w:t>
      </w:r>
    </w:p>
    <w:p>
      <w:pPr>
        <w:pStyle w:val="Normal"/>
        <w:numPr>
          <w:ilvl w:val="0"/>
          <w:numId w:val="2"/>
        </w:numPr>
        <w:rPr/>
      </w:pPr>
      <w:r>
        <w:rPr/>
        <w:t>En accompagnement</w:t>
      </w:r>
    </w:p>
    <w:p>
      <w:pPr>
        <w:pStyle w:val="Normal"/>
        <w:numPr>
          <w:ilvl w:val="0"/>
          <w:numId w:val="2"/>
        </w:numPr>
        <w:rPr/>
      </w:pPr>
      <w:r>
        <w:rPr/>
        <w:t>En accompagnement - Etat radié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</wp:posOffset>
            </wp:positionH>
            <wp:positionV relativeFrom="paragraph">
              <wp:posOffset>160655</wp:posOffset>
            </wp:positionV>
            <wp:extent cx="5757545" cy="275780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'onglet choisi, cliquer ensuite sur le bouton &lt;Exporter la liste&gt;</w:t>
      </w:r>
    </w:p>
    <w:p>
      <w:pPr>
        <w:pStyle w:val="Normal"/>
        <w:rPr/>
      </w:pPr>
      <w:r>
        <w:rPr/>
        <w:t>L'application vous proposera de télécharger un fichier nommé "downloaded.csv". Ce fichier peut s'ouvrir sur Excel.</w:t>
      </w:r>
      <w:r>
        <w:br w:type="page"/>
      </w:r>
    </w:p>
    <w:p>
      <w:pPr>
        <w:pStyle w:val="Normal"/>
        <w:rPr/>
      </w:pPr>
      <w:r>
        <w:rPr/>
        <w:t>Une fois le fichier téléchargé, ouvrez le sur EXCEL.</w:t>
      </w:r>
    </w:p>
    <w:p>
      <w:pPr>
        <w:pStyle w:val="Normal"/>
        <w:rPr/>
      </w:pPr>
      <w:r>
        <w:rPr/>
        <w:t xml:space="preserve">Si vous utilisez EXCEL 2003 ou une version ultérieure le fichier s'ouvrira automatiquement. Reportez-vous en fin de page 3 pour l'utilisation de la fonction </w:t>
      </w:r>
      <w:r>
        <w:rPr>
          <w:rFonts w:cs="Courier" w:ascii="Courier" w:hAnsi="Courier"/>
        </w:rPr>
        <w:t>recherchev(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on (EXCEL 97) effectuez les opérations suivantes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électionnez la colonne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lancez l'assistant d'importation par la commande du menu : Données / Converti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hoisir le type de fichier "Délimité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4766310" cy="358711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Sélectionner le "Point-virgule" comme séparate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21285</wp:posOffset>
            </wp:positionV>
            <wp:extent cx="4846320" cy="2700020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Pour la colonne A, choisir le format Texte (sinon les numéros ANPE se terminant par la lettre F seront tranformées en valeurs numériques monétaires...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319405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fichier est alors disponible pour EXC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Fonts w:cs="Arial" w:ascii="Arial" w:hAnsi="Arial"/>
        <w:sz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Ces outils ont été élaborés par Jérôme Perron avec la collaboration de Sylvie Deschamps, Sylvie Leray et Virginie Chapeau (région Pays de Loir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BFBFBF" w:val="clear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59:00Z</dcterms:created>
  <dc:creator> </dc:creator>
  <dc:description/>
  <dc:language>en-US</dc:language>
  <cp:lastModifiedBy>Patrice Maixent</cp:lastModifiedBy>
  <cp:lastPrinted>2008-01-07T16:24:00Z</cp:lastPrinted>
  <dcterms:modified xsi:type="dcterms:W3CDTF">2008-02-13T11:31:00Z</dcterms:modified>
  <cp:revision>17</cp:revision>
  <dc:subject/>
  <dc:title>Le document Business Objects élaboré par Jérôme Perron permet d’automatiser une partie de la procédure de révision des listes nécessaire pour l’interconnexion</dc:title>
</cp:coreProperties>
</file>